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</w:rPr>
        <w:t>“Євроінтеграція Туреччини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  <w:b w:val="false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розроблена в історіографії. Оригінальним є підхід до розгляду її через ЗМ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повні. Доцільно було би поглянути на турецький досвід євроінтеграції під кутом зору євро інтеграційних прагнень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цільніше було би аналізувати конкретні публікації, а не газ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исутній недостатньо критичний підхід до цитованих публікацій ЗМ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02</Words>
  <Characters>1354</Characters>
  <CharactersWithSpaces>115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4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